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A Separate Peace</w:t>
      </w:r>
      <w:r>
        <w:rPr/>
        <w:t xml:space="preserve"> Study Guide</w:t>
      </w:r>
    </w:p>
    <w:p>
      <w:pPr>
        <w:pStyle w:val="Normal"/>
        <w:jc w:val="center"/>
        <w:rPr/>
      </w:pPr>
      <w:r>
        <w:rPr/>
        <w:t>Sophomore English – Daniels</w:t>
      </w:r>
    </w:p>
    <w:p>
      <w:pPr>
        <w:pStyle w:val="Normal"/>
        <w:jc w:val="center"/>
        <w:rPr/>
      </w:pPr>
      <w:r>
        <w:rPr/>
        <w:t>Chapters 1-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etting (location)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ing at the stairs in the First Academy Building, what surprising fact does the narrator (Gene) realize he had overlooked abou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Gene feel about having seen the tre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what time does the story flash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of the five boys is eager to jump the t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Phineas decide that he will wear a pink shi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Gene beginning to realize about Phineas?  What is Gene’s reaction 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hineas wear as a belt at the traditional tea?  Why does he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lub do Phineas and Gene form?</w:t>
      </w:r>
    </w:p>
    <w:p>
      <w:pPr>
        <w:pStyle w:val="Normal"/>
        <w:numPr>
          <w:ilvl w:val="0"/>
          <w:numId w:val="1"/>
        </w:numPr>
        <w:rPr/>
      </w:pPr>
      <w:r>
        <w:rPr/>
        <w:t>When Gene and Finny are on the tree limb together, what happens?  What does Gene later rea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Gene and Finny open every meeting of their SSS of the SS?  How does Gene feel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Finny invent “blitzball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Finny breaks a swimming record, what does he make Gene prom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Gene is shocked about Finny’s decision.  What does it make him feel about Fi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“courageous” thing does Finny admit to Gene before they go to sleep on the beach?  What is Gene’s response and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40:00Z</dcterms:created>
  <dc:creator>TPS</dc:creator>
  <dc:description/>
  <dc:language>en-US</dc:language>
  <cp:lastModifiedBy>TPS</cp:lastModifiedBy>
  <cp:lastPrinted>2008-04-24T09:00:00Z</cp:lastPrinted>
  <dcterms:modified xsi:type="dcterms:W3CDTF">2008-04-24T14:00:00Z</dcterms:modified>
  <cp:revision>1</cp:revision>
  <dc:subject/>
  <dc:title>A Separate Peace Study Guide</dc:title>
</cp:coreProperties>
</file>